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华文中宋" w:hAnsi="华文中宋" w:eastAsia="华文中宋" w:cs="宋体;SimSun"/>
          <w:b/>
          <w:b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b/>
          <w:kern w:val="0"/>
          <w:sz w:val="44"/>
          <w:szCs w:val="44"/>
        </w:rPr>
        <w:t>上海市</w:t>
      </w:r>
      <w:r>
        <w:rPr>
          <w:rFonts w:ascii="华文中宋" w:hAnsi="华文中宋" w:cs="宋体;SimSun" w:eastAsia="华文中宋"/>
          <w:b/>
          <w:kern w:val="0"/>
          <w:sz w:val="44"/>
          <w:szCs w:val="44"/>
        </w:rPr>
        <w:t>浦江人才计划项目</w:t>
      </w:r>
      <w:r>
        <w:rPr>
          <w:rFonts w:ascii="华文中宋" w:hAnsi="华文中宋" w:cs="宋体;SimSun" w:eastAsia="华文中宋"/>
          <w:b/>
          <w:kern w:val="0"/>
          <w:sz w:val="44"/>
          <w:szCs w:val="44"/>
        </w:rPr>
        <w:t>验收流程图</w:t>
      </w:r>
    </w:p>
    <w:p>
      <w:pPr>
        <w:pStyle w:val="Normal"/>
        <w:rPr>
          <w:sz w:val="28"/>
          <w:szCs w:val="28"/>
          <w:lang w:val="en-US" w:eastAsia="en-US"/>
        </w:rPr>
      </w:pPr>
      <w:hyperlink r:id="rId5">
        <w:r>
          <w:rPr>
            <w:sz w:val="28"/>
            <w:szCs w:val="28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2185035</wp:posOffset>
                  </wp:positionH>
                  <wp:positionV relativeFrom="paragraph">
                    <wp:posOffset>7857490</wp:posOffset>
                  </wp:positionV>
                  <wp:extent cx="977900" cy="2540"/>
                  <wp:effectExtent l="635" t="5080" r="635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V="1">
                            <a:off x="0" y="0"/>
                            <a:ext cx="9777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72.05pt,618.7pt" to="249pt,618.85pt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1042035</wp:posOffset>
                  </wp:positionH>
                  <wp:positionV relativeFrom="paragraph">
                    <wp:posOffset>6833235</wp:posOffset>
                  </wp:positionV>
                  <wp:extent cx="114300" cy="792480"/>
                  <wp:effectExtent l="6350" t="5080" r="6985" b="1841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14480" cy="792360"/>
                          </a:xfrm>
                          <a:prstGeom prst="downArrow">
                            <a:avLst>
                              <a:gd name="adj1" fmla="val 50000"/>
                              <a:gd name="adj2" fmla="val 17303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margin-left:82.05pt;margin-top:538.05pt;width:8.95pt;height:62.35pt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g">
              <w:drawing>
                <wp:inline distT="0" distB="0" distL="0" distR="0">
                  <wp:extent cx="5943600" cy="8532495"/>
                  <wp:effectExtent l="0" t="0" r="0" b="0"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943600" cy="8532360"/>
                            <a:chOff x="0" y="0"/>
                            <a:chExt cx="5943600" cy="85323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5943600" cy="85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78720"/>
                              <a:ext cx="2171880" cy="49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撰写书面总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2674800"/>
                              <a:ext cx="114480" cy="990720"/>
                            </a:xfrm>
                            <a:prstGeom prst="downArrow">
                              <a:avLst>
                                <a:gd name="adj1" fmla="val 50000"/>
                                <a:gd name="adj2" fmla="val 21635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2475360"/>
                              <a:ext cx="977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65160"/>
                              <a:ext cx="217188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结题汇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952880"/>
                              <a:ext cx="217188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填写验收证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9640" y="5972040"/>
                              <a:ext cx="2793960" cy="110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将以下材料交南昌路57号甲106室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验收申请表（含预算执行表）一式3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验收证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书(含专家签字表和验收意见)一式3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总结报告（含附件）一式1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③根据通知领取验收证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171880" y="6472440"/>
                              <a:ext cx="977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4160520"/>
                              <a:ext cx="114480" cy="792360"/>
                            </a:xfrm>
                            <a:prstGeom prst="downArrow">
                              <a:avLst>
                                <a:gd name="adj1" fmla="val 50000"/>
                                <a:gd name="adj2" fmla="val 17303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240960"/>
                              <a:ext cx="217188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提交归档材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5448240"/>
                              <a:ext cx="114480" cy="792360"/>
                            </a:xfrm>
                            <a:prstGeom prst="downArrow">
                              <a:avLst>
                                <a:gd name="adj1" fmla="val 50000"/>
                                <a:gd name="adj2" fmla="val 17303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71880" y="3444840"/>
                              <a:ext cx="3769920" cy="887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76320" y="0"/>
                                <a:ext cx="2793240" cy="88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57" w:hanging="35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汇报时间：10分钟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0" y="446400"/>
                                <a:ext cx="977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7280" y="1217160"/>
                              <a:ext cx="114480" cy="958320"/>
                            </a:xfrm>
                            <a:prstGeom prst="downArrow">
                              <a:avLst>
                                <a:gd name="adj1" fmla="val 50000"/>
                                <a:gd name="adj2" fmla="val 20927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20400" y="428040"/>
                              <a:ext cx="3821400" cy="1074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90000" y="0"/>
                                <a:ext cx="2831400" cy="10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申请者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宋体;SimSun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访问网站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宋体;SimSun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www.stcsm.gov.cn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宋体;SimSun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，在线填写、提交、打印“B35.1科研计划项目课题验收申请书”和“课题资助预算执行情况表”，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交依托单位审核盖章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0" y="541440"/>
                                <a:ext cx="990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49640" y="4704840"/>
                              <a:ext cx="2793960" cy="83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访问网站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www.stcsm.gov.cn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，填写、提交“B35.2科研计划项目课题验收证书”并在线打印一式三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171880" y="5205600"/>
                              <a:ext cx="977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68pt;height:671.85pt" coordorigin="0,0" coordsize="9360,13437">
                  <v:rect id="shape_0" stroked="f" o:allowincell="f" style="position:absolute;left:0;top:0;width:9359;height:13436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0;top:3431;width:3419;height:7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撰写书面总结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20;top:4212;width:179;height:1559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420,3898" to="4959,3900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0;top:5772;width:3419;height:7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结题汇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7800;width:3419;height:7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填写验收证书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60;top:9405;width:4399;height:17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将以下材料交南昌路57号甲106室：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验收申请表（含预算执行表）一式3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验收证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书(含专家签字表和验收意见)一式3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总结报告（含附件）一式1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③根据通知领取验收证书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" joinstyle="miter" endcap="flat"/>
                    <w10:wrap type="none"/>
                  </v:shape>
                  <v:line id="shape_0" from="3420,10193" to="4959,10196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620;top:6552;width:179;height:1247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9828;width:3419;height:7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提交归档材料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20;top:8580;width:179;height:1247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420;top:5425;width:5937;height:1398">
                    <v:shape id="shape_0" fillcolor="white" stroked="t" o:allowincell="f" style="position:absolute;left:4958;top:5425;width:4398;height:139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汇报时间：10分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  <v:line id="shape_0" from="3420,6128" to="4958,6128" stroked="t" o:allowincell="f" style="position:absolute;flip:y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1586;top:1917;width:179;height:1508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339;top:674;width:6018;height:1692">
                    <v:shape id="shape_0" fillcolor="white" stroked="t" o:allowincell="f" style="position:absolute;left:4898;top:674;width:4458;height:169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请者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访问网站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www.stcsm.gov.cn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，在线填写、提交、打印“B35.1科研计划项目课题验收申请书”和“课题资助预算执行情况表”，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交依托单位审核盖章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  <v:line id="shape_0" from="3339,1527" to="4898,1528" stroked="t" o:allowincell="f" style="position:absolute;flip:y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4960;top:7409;width:4399;height:13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访问网站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www.stcsm.gov.cn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，填写、提交“B35.2科研计划项目课题验收证书”并在线打印一式三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" joinstyle="miter" endcap="flat"/>
                    <w10:wrap type="none"/>
                  </v:shape>
                  <v:line id="shape_0" from="3420,8198" to="4959,8201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750570</wp:posOffset>
                </wp:positionV>
                <wp:extent cx="2139315" cy="5143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填写网上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5pt;height:40.5pt;mso-wrap-distance-left:9.05pt;mso-wrap-distance-right:9.05pt;mso-wrap-distance-top:0pt;mso-wrap-distance-bottom:0pt;margin-top:59.1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填写网上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8015</wp:posOffset>
                </wp:positionH>
                <wp:positionV relativeFrom="paragraph">
                  <wp:posOffset>2072005</wp:posOffset>
                </wp:positionV>
                <wp:extent cx="2813050" cy="9474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94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撰写</w:t>
                            </w:r>
                            <w:r>
                              <w:rPr/>
                              <w:t>上海市科技人才计划项目总结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5pt;height:74.6pt;mso-wrap-distance-left:9.05pt;mso-wrap-distance-right:9.05pt;mso-wrap-distance-top:0pt;mso-wrap-distance-bottom:0pt;margin-top:163.15pt;mso-position-vertical-relative:text;margin-left:249.4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撰写</w:t>
                      </w:r>
                      <w:r>
                        <w:rPr/>
                        <w:t>上海市科技人才计划项目总结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3410</wp:posOffset>
                </wp:positionH>
                <wp:positionV relativeFrom="paragraph">
                  <wp:posOffset>7499985</wp:posOffset>
                </wp:positionV>
                <wp:extent cx="2813050" cy="6305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630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根据单位通知领取验收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5pt;height:49.65pt;mso-wrap-distance-left:9.05pt;mso-wrap-distance-right:9.05pt;mso-wrap-distance-top:0pt;mso-wrap-distance-bottom:0pt;margin-top:590.55pt;mso-position-vertical-relative:text;margin-left:248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  <w:r>
                        <w:rPr>
                          <w:rFonts w:ascii="宋体;SimSun" w:hAnsi="宋体;SimSun" w:cs="宋体;SimSun"/>
                        </w:rPr>
                        <w:t>根据单位通知领取验收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7616190</wp:posOffset>
                </wp:positionV>
                <wp:extent cx="2190750" cy="5143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领取验收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0.5pt;mso-wrap-distance-left:9.05pt;mso-wrap-distance-right:9.05pt;mso-wrap-distance-top:0pt;mso-wrap-distance-bottom:0pt;margin-top:599.7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领取验收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8181975</wp:posOffset>
                </wp:positionV>
                <wp:extent cx="5827395" cy="5143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咨询：市科委基础研究项目管理中心，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32"/>
                                <w:szCs w:val="32"/>
                              </w:rPr>
                              <w:t>63875151-665/66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8.85pt;height:40.5pt;mso-wrap-distance-left:9.05pt;mso-wrap-distance-right:9.05pt;mso-wrap-distance-top:0pt;mso-wrap-distance-bottom:0pt;margin-top:644.2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sz w:val="32"/>
                          <w:szCs w:val="32"/>
                        </w:rPr>
                        <w:t>咨询：市科委基础研究项目管理中心，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32"/>
                          <w:szCs w:val="32"/>
                        </w:rPr>
                        <w:t>63875151-665/6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cs="宋体;SimSun"/>
    </w:rPr>
  </w:style>
  <w:style w:type="character" w:styleId="WW8Num13z0">
    <w:name w:val="WW8Num13z0"/>
    <w:qFormat/>
    <w:rPr>
      <w:rFonts w:ascii="Times New Roman" w:hAnsi="Times New Roman" w:cs="Times New Roma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0" w:hanging="0"/>
    </w:pPr>
    <w:rPr>
      <w:sz w:val="24"/>
    </w:rPr>
  </w:style>
  <w:style w:type="paragraph" w:styleId="2">
    <w:name w:val="正文文本缩进 2"/>
    <w:basedOn w:val="Normal"/>
    <w:qFormat/>
    <w:pPr>
      <w:ind w:firstLine="3520"/>
      <w:jc w:val="center"/>
    </w:pPr>
    <w:rPr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csm.gov.cn/" TargetMode="External"/><Relationship Id="rId3" Type="http://schemas.openxmlformats.org/officeDocument/2006/relationships/hyperlink" Target="http://www.stcsm.gov.cn/" TargetMode="External"/><Relationship Id="rId4" Type="http://schemas.openxmlformats.org/officeDocument/2006/relationships/hyperlink" Target="http://www.stcsm.gov.cn/" TargetMode="External"/><Relationship Id="rId5" Type="http://schemas.openxmlformats.org/officeDocument/2006/relationships/hyperlink" Target="http://www.stcsm.gov.cn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6:14:00Z</dcterms:created>
  <dc:creator>jf</dc:creator>
  <dc:description/>
  <cp:keywords/>
  <dc:language>en-US</dc:language>
  <cp:lastModifiedBy>stcsm</cp:lastModifiedBy>
  <cp:lastPrinted>2007-06-04T15:26:00Z</cp:lastPrinted>
  <dcterms:modified xsi:type="dcterms:W3CDTF">2017-06-07T02:04:00Z</dcterms:modified>
  <cp:revision>4</cp:revision>
  <dc:subject/>
  <dc:title>上海市科技人才培养工程资助项目</dc:title>
</cp:coreProperties>
</file>